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9pt;margin-top:9pt;width:224.2pt;height:41.2pt;mso-wrap-style:none;v-text-anchor:middle" type="_x0000_t136">
            <v:path textpathok="t"/>
            <v:textpath on="t" fitshape="t" string="Změny tréninků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831340" cy="1452880"/>
            <wp:effectExtent l="0" t="0" r="0" b="0"/>
            <wp:docPr id="2" name="BD065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52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rénink fyzičky – pátek 1. února se z důvodu pololetních prázdnin neuskuteční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Tréninky stržů a mlžů ve středu a čtvrtek 6. února a 7. února budou normálně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 xml:space="preserve">Trénink fyzičky – pátek 8. února opět nebude. </w:t>
      </w:r>
    </w:p>
    <w:p>
      <w:pPr>
        <w:pStyle w:val="Normal"/>
        <w:ind w:firstLine="708"/>
        <w:rPr/>
      </w:pPr>
      <w:r>
        <w:rPr>
          <w:sz w:val="36"/>
        </w:rPr>
        <w:t>Středa a čtvrtek 13. a 14. února bude normálně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Další fyzička 15. února zase nebude (někomu to už snad bude chybět).</w:t>
      </w:r>
      <w:r>
        <w:rPr>
          <w:rFonts w:eastAsia="Wingdings" w:cs="Wingdings" w:ascii="Wingdings" w:hAnsi="Wingdings"/>
          <w:sz w:val="36"/>
        </w:rPr>
        <w:t>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Počítejte s tím, že minimálně jednu fyzičku si nahradíme v sobotu 1. března od 14:00 hodin do 15:30 hodin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Trénink brankářů bude (pro všechny branaře bez omluvy) 14. února (čtvrtek) na tréninku mladších žáků!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Mladší žáci sehrají svůj turnaj v Hodoníně dne 24. února 2008. Hrajeme s týmem Hodonína „A“ a DDM Strážnice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 xml:space="preserve">Další informace na diskusi </w:t>
      </w:r>
      <w:hyperlink r:id="rId3">
        <w:r>
          <w:rPr>
            <w:rStyle w:val="InternetLink"/>
            <w:sz w:val="36"/>
          </w:rPr>
          <w:t>http://www.fbcstraznice.wz.cz</w:t>
        </w:r>
      </w:hyperlink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bcstraznice.wz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5:00Z</dcterms:created>
  <dc:creator>Vojtěch Studénka</dc:creator>
  <dc:description/>
  <dc:language>en-US</dc:language>
  <cp:lastModifiedBy>Vojtěch Studénka</cp:lastModifiedBy>
  <cp:lastPrinted>2008-02-01T11:14:00Z</cp:lastPrinted>
  <dcterms:modified xsi:type="dcterms:W3CDTF">2008-02-01T10:16:00Z</dcterms:modified>
  <cp:revision>2</cp:revision>
  <dc:subject/>
  <dc:title> </dc:title>
</cp:coreProperties>
</file>